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inky - rekonstrukce vodovodu, úsek tramvajová zastávka Lipov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vba zahrnující práce na rekonstrukci či výstavbě vodovodních řadů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vodovodních řadů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vodovodních řadů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vodohospodářské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2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7-27T08:49:00Z</dcterms:modified>
  <cp:revision>2</cp:revision>
  <dc:subject/>
  <dc:title>KRYCÍ LIST</dc:title>
</cp:coreProperties>
</file>